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5009"/>
        <w:gridCol w:w="2566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4. Živimo na kopnu, a more nas spaja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onavljanje</w:t>
            </w:r>
          </w:p>
        </w:tc>
      </w:tr>
      <w:tr>
        <w:trPr>
          <w:trHeight w:val="58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color w:val="FF0000"/>
                <w:sz w:val="20"/>
                <w:szCs w:val="20"/>
              </w:rPr>
              <w:t>GEO OŠ A.B.5.3.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pokazuje i uspoređuje kontinente i oceane na globusu i geografskoj karti te ih imenuje na slijepoj karti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razlikuje kontinente Staroga i Novoga svijet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sluš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ješ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datk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oj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a slijepoj karti svijeta kontinente i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cea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spoređ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ontinente i    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ceane prema površi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naliz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azmještaj kontinenata i ocea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ontinente Staroga i Novoga svije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mjenj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adne listiće s kolegom iz klupe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vredn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d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olege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i da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u povratnu informacij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jep</w:t>
            </w:r>
            <w:r>
              <w:rPr>
                <w:rFonts w:cs="Calibri"/>
                <w:sz w:val="20"/>
                <w:szCs w:val="20"/>
              </w:rPr>
              <w:t>i listić s odgovarajućim emotikonom u svrhu samovrednovan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- promatranje i  pitanja na satu te davanje povratnih informacija učenik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- samovrednovanje (Prilog 3.), vršnjačko vrednovanje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: Učiti kako učiti, Osobni i socijalni razvoj,Uporaba informacijske i komunikacijske tehnologije 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ikt. C.2.2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. Učenik uz učiteljevu pomoć ili samostalno djelotvorno provodi jednostavno pretraživanje informacija u digitalnome okruženju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uku D.2.2.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  <w:lang w:eastAsia="en-US"/>
              </w:rPr>
              <w:t>osr A.2.4.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 xml:space="preserve"> Razvija radne navike.</w:t>
            </w:r>
          </w:p>
          <w:p>
            <w:pPr>
              <w:pStyle w:val="Normal"/>
              <w:rPr>
                <w:rFonts w:ascii="Barlow SK;Calibri" w:hAnsi="Barlow SK;Calibri" w:cs="Barlow SK;Calibri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  <w:lang w:eastAsia="en-US"/>
              </w:rPr>
              <w:t>osr A.2.3.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 xml:space="preserve"> Razvija osobne potencijale.</w:t>
            </w:r>
          </w:p>
        </w:tc>
      </w:tr>
    </w:tbl>
    <w:p>
      <w:pPr>
        <w:pStyle w:val="Normal"/>
        <w:jc w:val="both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rilog 1. Radni listić sa zadacima za ponavljanje.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eastAsia="Calibri" w:cs="Barlow SK;Calibri" w:ascii="Barlow SK;Calibri" w:hAnsi="Barlow SK;Calibri"/>
          <w:lang w:val="en-US" w:eastAsia="en-US"/>
        </w:rPr>
        <w:drawing>
          <wp:inline distT="0" distB="0" distL="0" distR="0">
            <wp:extent cx="5758815" cy="8383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Prvih deset zadataka riješi uz pomoć priložene slijepe karte svijeta i geografskog atlas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1. Žuto oboji površinom najmanji kontinent, a zeleno površinom najveći kontinent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2. Narančasto  oboji jedini kontinent bez stalnih stanovnika, a olovkom osjenčaj kontinent na kojem ti živiš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3. Plavo oboji površinom najveći i najdublji ocean i upiši njegovo ime na kartu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4. Crveno podebljaj ekvator i napiši imena kontinenata koje presjeca ekvator.</w:t>
      </w:r>
    </w:p>
    <w:p>
      <w:pPr>
        <w:pStyle w:val="Normal"/>
        <w:spacing w:lineRule="auto" w:line="276" w:before="0" w:after="200"/>
        <w:rPr/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5. Smeđe podebljaj početni meridijan i napiši imena kontinenata koje presjeca početni meridijan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6. Plavo oboji Indijski ocean i označi ga na priloženoj karti brojem 1. Nabroji kontinente koji imaju obale na Indijskom oceanu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7. Nabroji oceane na kojima svoje obale imaju:</w:t>
      </w:r>
    </w:p>
    <w:p>
      <w:pPr>
        <w:pStyle w:val="Normal"/>
        <w:spacing w:lineRule="auto" w:line="276" w:before="0" w:after="200"/>
        <w:ind w:firstLine="708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a) Europa                                                b) Južna Amerika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8. Navedi ime kontinenta koji ima obale na samo jednom oceanu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9. Navedi ime kontinenta koji ima svoje obale na Arktičkom, Indijskom i Tihom oceanu.</w:t>
      </w:r>
    </w:p>
    <w:p>
      <w:pPr>
        <w:pStyle w:val="Normal"/>
        <w:spacing w:lineRule="auto" w:line="276" w:before="0" w:after="200"/>
        <w:rPr/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10. Nabroji kontinente Starog svijet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0"/>
          <w:szCs w:val="20"/>
          <w:lang w:eastAsia="en-US"/>
        </w:rPr>
        <w:t>Prilog 2: Radni listić sa zadatcima za učenike s teškoćam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991100" cy="3105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PRVIH ŠEST  ZADATAKA RIJEŠI NA /UZ POMOĆ PRILOŽENE SLIJEPE KARTE SVIJET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1. Na priloženoj karti koristeći se kartom svijeta u udžbeniku str. 33.  napiši imena kontinenata i oceana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. Narančasto oboji jedini kontinent bez stalnih stanovnika, a žuto oboji kontinent na kojem ti živiš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. Plavo oboji površinom najveći i najdublji ocean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. Crveno podebljaj ekvator i napiši imena kontinenata koje presjeca ekvator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5. Smeđe podebljaj početni meridijan i napiši imena kontinenata koje presjeca početni meridijan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3. Listiće za samovrednovanje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eastAsia="Calibri" w:cs="Barlow SK;Calibri" w:ascii="Barlow SK;Calibri" w:hAnsi="Barlow SK;Calibri"/>
          <w:lang w:val="en-US" w:eastAsia="en-US"/>
        </w:rPr>
        <w:drawing>
          <wp:inline distT="0" distB="0" distL="0" distR="0">
            <wp:extent cx="5755640" cy="1698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9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Prilikom izlaska iz razreda učenici lijepe listić s odgovarajućim </w:t>
      </w:r>
      <w:r>
        <w:rPr>
          <w:rFonts w:eastAsia="Calibri" w:cs="Barlow SK;Calibri" w:ascii="Barlow SK;Calibri" w:hAnsi="Barlow SK;Calibri"/>
          <w:i/>
          <w:sz w:val="20"/>
          <w:szCs w:val="20"/>
          <w:lang w:eastAsia="en-US"/>
        </w:rPr>
        <w:t>emotikonom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na za to predviđeno mjesto.</w:t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59:00Z</dcterms:created>
  <dc:creator>vmilic</dc:creator>
  <dc:description/>
  <cp:keywords/>
  <dc:language>en-US</dc:language>
  <cp:lastModifiedBy>Vinko Balaško</cp:lastModifiedBy>
  <dcterms:modified xsi:type="dcterms:W3CDTF">2023-07-19T13:59:00Z</dcterms:modified>
  <cp:revision>2</cp:revision>
  <dc:subject/>
  <dc:title/>
</cp:coreProperties>
</file>